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 Богомягковское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3» марта 2011 г.                                                                                         №14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униципальном звене территориальной подсистемы единой государственной системы предупреждения и ликвидации чрезвычайных ситуаций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остановления Правительства Российской Федерации от 30.12.2003 года №794 «О единой государственной системе предупреждения и ликвидации чрезвычайных ситуаций», постановления Правительства Забайкальского края от 20.01.2009 года № 7 «О территориальной подсистеме единой государственной системы предупреждения и ликвидации чрезвычайных ситуаций», руководствуясь ст.9 Устава сельского поселения «Богомягковское», в целях оперативного решения задач по предупреждению и ликвидации последствий чрезвычайных ситуаций в поселении,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муниципальное звено территориальной подсистемы единой государственной системы предупреждения и ликвидации чрезвычайных ситуаций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ложение о муниципальном звене территориальной подсистемы единой государственной системы предупреждения и ликвидации чрезвычайных ситуаций ТП РСЧС (приложение №1);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еречень сил и средств муниципального звена предупреждения и ликвидации чрезвычайных ситуаций ТП РСЧС (приложение №2)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довести до руководящего состава администрации поселения, руководителей предприятий, организаций и учреждений в части касающейся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возложить председателя комиссии по предупреждению и ликвидации чрезвычайных ситуаций и пожарной безопасности сельского поселения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кого                               А.С.Варфоломеев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 Богомягковское»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Times New Roman"/>
      <w:kern w:val="2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44:00Z</dcterms:created>
  <dc:creator>user</dc:creator>
  <dc:description/>
  <dc:language>en-US</dc:language>
  <cp:lastModifiedBy>user</cp:lastModifiedBy>
  <dcterms:modified xsi:type="dcterms:W3CDTF">2013-11-14T12:44:00Z</dcterms:modified>
  <cp:revision>2</cp:revision>
  <dc:subject/>
  <dc:title/>
</cp:coreProperties>
</file>